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ХНИЧКА СПЕЦИФИКАЦИЈА СА СТРУКТУРОМ ЦЕНЕ – ПАРТИЈА  17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91"/>
        <w:gridCol w:w="1132"/>
        <w:gridCol w:w="1696"/>
        <w:gridCol w:w="141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17. Партиј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рвисирање, поправка, замена резервних делова и еталонирање 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Аналитичка вага са четири децимале, тип „ ENTRIS“) II BCE2241 – ICEU  и Аналитичка вага са пет децимала, тип  „CPA 225D-OCE“) сер.бр (CE120111M)</w:t>
            </w:r>
            <w:bookmarkEnd w:id="0"/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Аналитичка вага са четири децимале, тип „ ENTRIS“) II BCE2241 – ICEU сер.бр (4450262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68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Аналитичка вага са пет децимала, тип  „CPA 225D-OCE“) сер.бр (CE120111M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долазак на серви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5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1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-613" w:hanging="0"/>
        <w:jc w:val="both"/>
        <w:rPr/>
      </w:pPr>
      <w:bookmarkEnd w:id="1"/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before="0" w:after="0"/>
        <w:ind w:right="-613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3:00Z</dcterms:created>
  <dc:creator>goca</dc:creator>
  <dc:description/>
  <cp:keywords/>
  <dc:language>en-US</dc:language>
  <cp:lastModifiedBy>Goran Ilić</cp:lastModifiedBy>
  <dcterms:modified xsi:type="dcterms:W3CDTF">2024-07-12T09:12:00Z</dcterms:modified>
  <cp:revision>11</cp:revision>
  <dc:subject/>
  <dc:title/>
</cp:coreProperties>
</file>